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merA – Embarrassing Story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eptember 28, 2010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The most embarrassing thing that ever happened to me is when I was 5 years old me and my cousin wear watching superman so I asked him if he knew how to fly and he said no. But I said I will go try. So I asked do you have a cape and he said new lucky we wear in my house so I went and checked in my cabinet and found a red cape. My mom was watching clothes in the bathroom so she went to get some hangers so the clothes would dry, when she left I got on the toilet seat and jumped and landed face first and cut open my forehead. When my mom came in the bathroom she almost had a hart attack. So she picked me up as fast as she can and took me to the hospital. So this was the most embarrassing thing that happened in my life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7:59:00Z</dcterms:created>
  <dc:creator>ITSUser</dc:creator>
  <dc:description/>
  <cp:keywords/>
  <dc:language>en-US</dc:language>
  <cp:lastModifiedBy>ITSUser</cp:lastModifiedBy>
  <dcterms:modified xsi:type="dcterms:W3CDTF">2010-09-28T18:00:00Z</dcterms:modified>
  <cp:revision>1</cp:revision>
  <dc:subject/>
  <dc:title/>
</cp:coreProperties>
</file>